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Venus 8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UNCTIONAL FEATURE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An extremely functional, multi-purpose chair with a high standard of comfort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is chair has a single shell made of IF727 plastic. The backrest has a double curve to provide support for the lumber region and ensure the person sits with their back in the right position. The seat also has a double curve. All this gives the shell unbeatable ergonomic properties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e shell is secured to the different structures by four anchorage points for optimum rigidity.</w:t>
      </w:r>
    </w:p>
    <w:p>
      <w:pPr>
        <w:pStyle w:val="Normal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od. 8129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A chair without arms on skate-type feet. The chair is extremely lightweight and has a structure that is specially suitable for standing on delicate surfaces, such as carpets or parquet flooring, since it spreads the load over a large area. The shell is attached to the shell by four anchorage points.</w:t>
      </w:r>
    </w:p>
    <w:p>
      <w:pPr>
        <w:pStyle w:val="Normal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e chairs can be stacked on top of each other and joined together at the feet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e shell can be upholstered in fabric or leather as an optional extra. The structure is painted.</w:t>
      </w:r>
    </w:p>
    <w:p>
      <w:pPr>
        <w:pStyle w:val="Normal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od. 8130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A chair without arms on a four-foot structure. The shell has the same characteristics as the 8129 model and is also attached to the shell by four anchorage points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e structure consists of four oval-section steel tube legs connected by a bridge to the shell.</w:t>
      </w:r>
    </w:p>
    <w:p>
      <w:pPr>
        <w:pStyle w:val="Normal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e upper part of the arms is covered in semi-rigid polyurethane foam that is particularly pleasant to the touch. It has grooves into which an optional removable, fold-away writing tablet can be inserted. This tablet can be fixed without the need for any screws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  <w:t>These chairs are stackable and incorporate a linking system as standard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shell can be upholstered in fabric or leather as an optional extra. The structure is painted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CNICHAL CHARACTERISTICS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TRUCTUR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Steel plate and tube, welded with continuous arc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POLYPROPYLEN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Material:IF-727 Copolymer Polypropylene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Resistance to breakage DIN 53455 : 28 N/ mm</w:t>
      </w:r>
      <w:r>
        <w:rPr>
          <w:rFonts w:cs="Arial Narrow" w:ascii="Arial Narrow" w:hAnsi="Arial Narrow"/>
          <w:vertAlign w:val="superscript"/>
          <w:lang w:val="en-GB"/>
        </w:rPr>
        <w:t>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Resistance to impact DIN 53453: without breakag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Shell Tests: Rigidity, Torsion and Flexion DIN 6887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PAINT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Electrostatic powder epoxy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oating thickness:  70-80 micra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Grid adherence: 100%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>UPHOLSTERY</w:t>
      </w:r>
      <w:r>
        <w:rPr>
          <w:rFonts w:cs="Arial Narrow" w:ascii="Arial Narrow" w:hAnsi="Arial Narrow"/>
          <w:lang w:val="en-GB"/>
        </w:rPr>
        <w:t>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illing: Index 5 BS 5811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est on fire resistance performance: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fr-FR"/>
        </w:rPr>
        <w:t>Specifications: UNE/2372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 xml:space="preserve"> NF/9250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54:00Z</dcterms:created>
  <dc:creator>AViveros</dc:creator>
  <dc:description/>
  <dc:language>en-US</dc:language>
  <cp:lastModifiedBy>AViveros</cp:lastModifiedBy>
  <dcterms:modified xsi:type="dcterms:W3CDTF">2005-10-17T08:11:00Z</dcterms:modified>
  <cp:revision>4</cp:revision>
  <dc:subject/>
  <dc:title>Serie</dc:title>
</cp:coreProperties>
</file>